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2612"/>
        <w:gridCol w:w="2613"/>
        <w:gridCol w:w="2615"/>
      </w:tblGrid>
      <w:tr>
        <w:trPr>
          <w:trHeight w:val="714" w:hRule="atLeast"/>
        </w:trPr>
        <w:tc>
          <w:tcPr>
            <w:tcW w:w="107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3508</w:t>
            </w:r>
          </w:p>
        </w:tc>
      </w:tr>
      <w:tr>
        <w:trPr>
          <w:trHeight w:val="380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9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23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 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29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34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8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8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629140789"/>
            <w:bookmarkStart w:id="1" w:name="__Fieldmark__0_1629140789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629140789"/>
            <w:bookmarkStart w:id="3" w:name="__Fieldmark__1_1629140789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629140789"/>
            <w:bookmarkStart w:id="5" w:name="__Fieldmark__2_1629140789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629140789"/>
            <w:bookmarkStart w:id="7" w:name="__Fieldmark__3_1629140789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629140789"/>
            <w:bookmarkStart w:id="9" w:name="__Fieldmark__4_1629140789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629140789"/>
            <w:bookmarkStart w:id="11" w:name="__Fieldmark__5_1629140789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629140789"/>
            <w:bookmarkStart w:id="13" w:name="__Fieldmark__6_1629140789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629140789"/>
            <w:bookmarkStart w:id="16" w:name="__Fieldmark__7_1629140789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1629140789"/>
            <w:bookmarkStart w:id="18" w:name="__Fieldmark__8_1629140789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1629140789"/>
            <w:bookmarkStart w:id="20" w:name="__Fieldmark__9_1629140789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629140789"/>
            <w:bookmarkStart w:id="22" w:name="__Fieldmark__10_1629140789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629140789"/>
            <w:bookmarkStart w:id="25" w:name="__Fieldmark__11_1629140789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629140789"/>
            <w:bookmarkStart w:id="27" w:name="__Fieldmark__12_1629140789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629140789"/>
            <w:bookmarkStart w:id="29" w:name="__Fieldmark__13_1629140789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629140789"/>
            <w:bookmarkStart w:id="31" w:name="__Fieldmark__14_1629140789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629140789"/>
            <w:bookmarkStart w:id="33" w:name="__Fieldmark__15_1629140789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629140789"/>
            <w:bookmarkStart w:id="35" w:name="__Fieldmark__16_1629140789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629140789"/>
            <w:bookmarkStart w:id="37" w:name="__Fieldmark__17_1629140789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629140789"/>
            <w:bookmarkStart w:id="39" w:name="__Fieldmark__18_1629140789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629140789"/>
            <w:bookmarkStart w:id="41" w:name="__Fieldmark__19_1629140789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629140789"/>
            <w:bookmarkStart w:id="43" w:name="__Fieldmark__20_1629140789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629140789"/>
            <w:bookmarkStart w:id="45" w:name="__Fieldmark__21_1629140789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629140789"/>
            <w:bookmarkStart w:id="48" w:name="__Fieldmark__22_1629140789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629140789"/>
            <w:bookmarkStart w:id="50" w:name="__Fieldmark__23_1629140789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629140789"/>
            <w:bookmarkStart w:id="52" w:name="__Fieldmark__24_1629140789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1629140789"/>
            <w:bookmarkStart w:id="54" w:name="__Fieldmark__25_1629140789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1629140789"/>
            <w:bookmarkStart w:id="56" w:name="__Fieldmark__26_1629140789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3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1629140789"/>
            <w:bookmarkStart w:id="58" w:name="__Fieldmark__27_1629140789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1629140789"/>
            <w:bookmarkStart w:id="61" w:name="__Fieldmark__28_162914078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1629140789"/>
            <w:bookmarkStart w:id="64" w:name="__Fieldmark__29_1629140789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1629140789"/>
            <w:bookmarkStart w:id="66" w:name="__Fieldmark__30_1629140789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1629140789"/>
            <w:bookmarkStart w:id="69" w:name="__Fieldmark__31_1629140789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8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1629140789"/>
            <w:bookmarkStart w:id="71" w:name="__Fieldmark__32_1629140789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1629140789"/>
            <w:bookmarkStart w:id="74" w:name="__Fieldmark__33_1629140789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629140789"/>
            <w:bookmarkStart w:id="77" w:name="__Fieldmark__34_1629140789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37" w:hRule="atLeast"/>
        </w:trPr>
        <w:tc>
          <w:tcPr>
            <w:tcW w:w="2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8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629140789"/>
            <w:bookmarkStart w:id="79" w:name="__Fieldmark__35_1629140789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629140789"/>
            <w:bookmarkStart w:id="81" w:name="__Fieldmark__36_1629140789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629140789"/>
            <w:bookmarkStart w:id="83" w:name="__Fieldmark__37_1629140789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629140789"/>
            <w:bookmarkStart w:id="85" w:name="__Fieldmark__38_1629140789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1629140789"/>
            <w:bookmarkStart w:id="87" w:name="__Fieldmark__39_1629140789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6" w:hRule="atLeast"/>
        </w:trPr>
        <w:tc>
          <w:tcPr>
            <w:tcW w:w="10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232535" cy="11461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2535" cy="1146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47140" cy="1134745"/>
                  <wp:effectExtent l="0" t="0" r="0" b="0"/>
                  <wp:docPr id="2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" t="-20" r="-1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7140" cy="1134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38300" cy="116967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792480" cy="12719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2480" cy="1271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3170" cy="1276985"/>
                  <wp:effectExtent l="0" t="0" r="0" b="0"/>
                  <wp:docPr id="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3170" cy="1276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8-16T15:29:00Z</cp:lastPrinted>
  <dcterms:modified xsi:type="dcterms:W3CDTF">2025-07-23T09:05:29Z</dcterms:modified>
  <cp:revision>13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12CD9D18DE4D53943FD2DD95A8A838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